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ind w:left="439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terinario Ufficiale Sanità Animale ASL Oristano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etente nel territorio 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 Comune di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_____________________________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Oristano tel. 0783 317767-72-63-69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120"/>
        <w:ind w:left="4395" w:hanging="0"/>
        <w:rPr/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</w:t>
        </w:r>
      </w:hyperlink>
      <w:r>
        <w:rPr>
          <w:rFonts w:cs="Arial" w:ascii="Arial" w:hAnsi="Arial"/>
          <w:sz w:val="20"/>
          <w:szCs w:val="20"/>
        </w:rPr>
        <w:t>asloristano.it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ichiarazione sostitutiva dell’atto di notorietà - Animali morti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116746463"/>
      <w:bookmarkStart w:id="1" w:name="__Fieldmark__0_111674646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116746463"/>
      <w:bookmarkStart w:id="3" w:name="__Fieldmark__1_111674646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tentore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levamento della specie ______________________________ Codice Aziendale IT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e sanzioni penali in caso di dichiarazioni non veritiere e formazione o uso di atti falsi, consapevole inoltre della decadenza dai benefici eventualmente conseguenti sulla base della dichiarazione non veritiera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rte di N. .……… capi della specie ……………………… verosimilmente dovuta a cause naturali / infortuni / malattie comuni già accertate non soggette a notifica obbligatoria, come sotto riport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31"/>
        <w:gridCol w:w="2792"/>
      </w:tblGrid>
      <w:tr>
        <w:trPr>
          <w:trHeight w:val="340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entificativo dell’animale </w:t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Morte</w:t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rsona delegata ad operare in BDN per lo scarico degli animali morti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1116746463"/>
      <w:bookmarkStart w:id="5" w:name="__Fieldmark__2_1116746463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é medesimo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Controllo5"/>
      <w:bookmarkStart w:id="7" w:name="__Fieldmark__3_1116746463"/>
      <w:bookmarkStart w:id="8" w:name="__Fieldmark__3_1116746463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0"/>
          <w:szCs w:val="20"/>
        </w:rPr>
        <w:t xml:space="preserve"> Vet. libero prof.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" w:name="__Fieldmark__4_1116746463"/>
      <w:bookmarkStart w:id="10" w:name="__Fieldmark__4_1116746463"/>
      <w:bookmarkEnd w:id="1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sociazione allev.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" w:name="__Fieldmark__5_1116746463"/>
      <w:bookmarkStart w:id="12" w:name="__Fieldmark__5_1116746463"/>
      <w:bookmarkEnd w:id="1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entro di Assistenza </w:t>
        <w:tab/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" w:name="__Fieldmark__6_1116746463"/>
      <w:bookmarkStart w:id="14" w:name="__Fieldmark__6_1116746463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L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Il sottoscritto dichiara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sto del Veterinario Ufficiale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5:00Z</dcterms:created>
  <dc:creator>mp</dc:creator>
  <dc:description/>
  <cp:keywords/>
  <dc:language>en-US</dc:language>
  <cp:lastModifiedBy>Vacca Enrico</cp:lastModifiedBy>
  <cp:lastPrinted>2020-02-18T10:18:00Z</cp:lastPrinted>
  <dcterms:modified xsi:type="dcterms:W3CDTF">2023-09-08T09:41:00Z</dcterms:modified>
  <cp:revision>42</cp:revision>
  <dc:subject/>
  <dc:title> </dc:title>
</cp:coreProperties>
</file>