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 E COMUNICAZIONE DELLE MALATTIE ANIMALI TRASMISSIBILI</w:t>
      </w:r>
    </w:p>
    <w:p>
      <w:pPr>
        <w:pStyle w:val="Normal"/>
        <w:ind w:left="0" w:righ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gs. 136/2022 - Art. 6</w:t>
      </w:r>
    </w:p>
    <w:p>
      <w:pPr>
        <w:pStyle w:val="Normal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3969" w:right="0" w:hanging="357"/>
        <w:contextualSpacing/>
        <w:jc w:val="left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 Direttore della S.C. Sanità Animale – ASL Oristano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Carducci, 35 – 09170 Oristano: tel. 0783 317767-72-63-69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Ales: tel. 0783 91774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Ghilarza: tel. 0785 560361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Mail: sc.sanitaanimale@asloristano.it</w:t>
      </w:r>
    </w:p>
    <w:p>
      <w:pPr>
        <w:pStyle w:val="Normal"/>
        <w:spacing w:lineRule="auto" w:line="276" w:before="0" w:after="120"/>
        <w:ind w:left="3969" w:right="0" w:hanging="0"/>
        <w:contextualSpacing/>
        <w:jc w:val="left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EC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none"/>
            <w:lang w:eastAsia="it-IT"/>
          </w:rPr>
          <w:t>sanitaanimale.oristano@pec.asloristano.it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0" w:right="-284" w:hanging="0"/>
        <w:rPr>
          <w:rFonts w:ascii="Arial" w:hAnsi="Arial" w:eastAsia="Times New Roman" w:cs="Arial"/>
          <w:b/>
          <w:b/>
          <w:sz w:val="20"/>
          <w:szCs w:val="20"/>
          <w:lang w:val="en-US" w:eastAsia="it-IT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it-IT"/>
        </w:rPr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Il Sottoscritto ____________________________________ in qualità di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830052579"/>
      <w:bookmarkStart w:id="1" w:name="__Fieldmark__0_283005257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eterinario libero professionista/Veterinario aziendale/ altro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830052579"/>
      <w:bookmarkStart w:id="3" w:name="__Fieldmark__1_283005257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/Operatore responsabile degli animali</w:t>
      </w:r>
    </w:p>
    <w:p>
      <w:pPr>
        <w:pStyle w:val="Normal"/>
        <w:spacing w:lineRule="auto" w:line="360" w:before="0" w:after="12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______________________; mail _____________________________________________</w:t>
      </w:r>
    </w:p>
    <w:p>
      <w:pPr>
        <w:pStyle w:val="Normal"/>
        <w:spacing w:lineRule="auto" w:line="360" w:before="0" w:after="120"/>
        <w:ind w:left="0"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IFICA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830052579"/>
      <w:bookmarkStart w:id="5" w:name="__Fieldmark__2_283005257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l Sospetto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830052579"/>
      <w:bookmarkStart w:id="7" w:name="__Fieldmark__3_283005257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a Conferma</w:t>
      </w:r>
      <w:r>
        <w:rPr>
          <w:rFonts w:cs="Arial" w:ascii="Arial" w:hAnsi="Arial"/>
          <w:sz w:val="20"/>
          <w:szCs w:val="20"/>
        </w:rPr>
        <w:t xml:space="preserve"> della presenza della malattia: 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’allevamento della specie _____________, Proprietario il Sig. 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ore responsabile degli animali il Sig. 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o stabilimento con codice aziendale ___________________ Comune di 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tà_________________________________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za dallo stabilimento più vicino: km 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0"/>
          <w:szCs w:val="20"/>
        </w:rPr>
        <w:t xml:space="preserve">Luogo del sospetto: Allevamento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830052579"/>
      <w:bookmarkStart w:id="9" w:name="__Fieldmark__4_283005257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lt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830052579"/>
      <w:bookmarkStart w:id="11" w:name="__Fieldmark__5_283005257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inizio della malattia _____________________</w:t>
      </w:r>
    </w:p>
    <w:p>
      <w:pPr>
        <w:pStyle w:val="Normal"/>
        <w:spacing w:lineRule="auto" w:line="360"/>
        <w:ind w:left="0"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Sospetto: __________________________, Data Conferma: _________________________ 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 della malattia (sintomi e manifestazioni della malattia): 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e della malattia (accertata o presunta): __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lazione epidemiologica con altri allevamenti: _____________________________________________</w:t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ti di laboratorio 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di prova n.____________ del _______________________</w:t>
      </w:r>
    </w:p>
    <w:p>
      <w:pPr>
        <w:pStyle w:val="Normal"/>
        <w:spacing w:lineRule="auto" w:line="360"/>
        <w:ind w:left="0" w:right="-1" w:hanging="0"/>
        <w:rPr/>
      </w:pPr>
      <w:r>
        <w:rPr>
          <w:rFonts w:cs="Arial" w:ascii="Arial" w:hAnsi="Arial"/>
          <w:sz w:val="20"/>
          <w:szCs w:val="20"/>
        </w:rPr>
        <w:t>Eventuali osservazioni del Veterinario: ___________________________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auzioni adottate d'urgenza per prevenire la diffusione della malattia: ___________________________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b/>
          <w:bCs/>
          <w:sz w:val="20"/>
          <w:szCs w:val="20"/>
        </w:rPr>
        <w:t>Situazione riferi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ll’intero stabilimento</w:t>
      </w:r>
      <w:r>
        <w:rPr>
          <w:rFonts w:cs="Arial" w:ascii="Arial" w:hAnsi="Arial"/>
          <w:sz w:val="20"/>
          <w:szCs w:val="20"/>
        </w:rPr>
        <w:t xml:space="preserve"> anche se con più allevamenti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63"/>
        <w:gridCol w:w="1563"/>
        <w:gridCol w:w="1001"/>
        <w:gridCol w:w="1228"/>
        <w:gridCol w:w="1226"/>
        <w:gridCol w:w="1499"/>
      </w:tblGrid>
      <w:tr>
        <w:trPr>
          <w:trHeight w:val="2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ATA E ORA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MOTIVO INGRESS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CAPI PRESENT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(Totale da BDN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SI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MAL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CON SINTOM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DI CUI CAPI MORTI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 xml:space="preserve">DI CUI </w:t>
            </w:r>
          </w:p>
          <w:p>
            <w:pPr>
              <w:pStyle w:val="Normal"/>
              <w:suppressAutoHyphens w:val="tru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  <w:t>CAPI ABBATTUTI</w:t>
            </w:r>
          </w:p>
        </w:tc>
      </w:tr>
      <w:tr>
        <w:trPr>
          <w:trHeight w:val="34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Si riportano in allegato</w:t>
      </w:r>
      <w:r>
        <w:rPr>
          <w:rFonts w:cs="Arial" w:ascii="Arial" w:hAnsi="Arial"/>
          <w:sz w:val="20"/>
          <w:szCs w:val="20"/>
        </w:rPr>
        <w:t xml:space="preserve"> il numero e l’identificazione degli animali interessati e il numero e l’identificazione dei rimanenti animali sospetti e sani.</w:t>
      </w:r>
    </w:p>
    <w:p>
      <w:pPr>
        <w:pStyle w:val="Normal"/>
        <w:spacing w:lineRule="auto" w:line="360" w:before="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Data, ______________________</w:t>
      </w:r>
    </w:p>
    <w:p>
      <w:pPr>
        <w:pStyle w:val="Normal"/>
        <w:spacing w:lineRule="auto" w:line="360"/>
        <w:ind w:left="3538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1" w:right="-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33:00Z</dcterms:created>
  <dc:creator>LOREDANA.FIDELI</dc:creator>
  <dc:description/>
  <cp:keywords/>
  <dc:language>en-US</dc:language>
  <cp:lastModifiedBy>enrico vacca</cp:lastModifiedBy>
  <cp:lastPrinted>2009-11-10T16:52:00Z</cp:lastPrinted>
  <dcterms:modified xsi:type="dcterms:W3CDTF">2024-05-16T07:13:00Z</dcterms:modified>
  <cp:revision>95</cp:revision>
  <dc:subject/>
  <dc:title/>
</cp:coreProperties>
</file>