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3345</wp:posOffset>
            </wp:positionV>
            <wp:extent cx="1916430" cy="730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0" t="-1457" r="-760" b="-1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7302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it-IT"/>
        </w:rPr>
        <w:t></w:t>
      </w:r>
      <w:r>
        <w:rPr>
          <w:rFonts w:eastAsia="Arial" w:cs="Arial" w:ascii="Arial" w:hAnsi="Arial"/>
          <w:b/>
          <w:bCs/>
          <w:sz w:val="18"/>
          <w:szCs w:val="18"/>
          <w:lang w:val="it-IT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istretto Sanitario Oristano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it-IT"/>
        </w:rPr>
        <w:t></w:t>
      </w:r>
      <w:r>
        <w:rPr>
          <w:rFonts w:eastAsia="Arial" w:cs="Arial" w:ascii="Arial" w:hAnsi="Arial"/>
          <w:b/>
          <w:bCs/>
          <w:sz w:val="18"/>
          <w:szCs w:val="18"/>
          <w:lang w:val="it-IT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istretto Sanitario di Ghilarza – Bosa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it-IT"/>
        </w:rPr>
        <w:t></w:t>
      </w:r>
      <w:r>
        <w:rPr>
          <w:rFonts w:eastAsia="Arial" w:cs="Arial" w:ascii="Arial" w:hAnsi="Arial"/>
          <w:b/>
          <w:bCs/>
          <w:sz w:val="18"/>
          <w:szCs w:val="18"/>
          <w:lang w:val="it-IT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istretto Sanitario Ales - Terralba</w:t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Al Direttore della ASL</w:t>
      </w:r>
    </w:p>
    <w:p>
      <w:pPr>
        <w:pStyle w:val="Heading3"/>
        <w:ind w:left="0" w:right="0" w:firstLine="567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Di Oristano</w: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Ufficio Assistenza Protesic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</w:rPr>
        <w:t>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: DGR n.4/29 del 6.2.2020 - “Finanziamento di euro 200.000 in favore dell’Azienda per la tutela della salute della Sardegna al fine di promuovere e sviluppare sul territorio regionale azioni per migliorare la qualità della vita delle persone sottoposte a terapia oncologica chemioterapica. Linee di indirizzo per l’attuazione dell’art. 4, comma 21, L.R. n.20 del 6 dicembre 2019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a sottoscritta___________________________,nata a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 residente a_____________________via/piazza_________________________n° _____ CAP______, Codice Fiscale ____________________ telefono __________________, mail:_______________________________, chiede di ottenere il beneficio previsto dalla DGR n.4/29 del 06,02,2020, relativo al contributo economico fino a € 150,00 riservato alle donne sottoposte a terapia oncologica chemioterapica per l’acquisto della parruc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al fine allega alla presente domand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ertificazione di un medico specialista del SSR attestante la “alopecia da chemioterapia”;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ocumentazione relativa all’acquisto della parrucca (scontrino, fattura);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ocumento di identità e tessera sanitaria;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remi bancari (IBAN) per l’accredito del contributo economico riconosciuto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B: il contributo è riconosciuto per acquisti effettuati a far data dalla pubblicazione della legge su BURAS (9/12/2019. Le richieste devono essere evase in ordine cronolog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ti Salu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i, 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</w:rPr>
        <w:t>Firm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>_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Tito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ito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ito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predefinitoparagrafo">
    <w:name w:val="Carattere predefinito paragraf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ltesto2">
    <w:name w:val="Corpo del testo 2"/>
    <w:basedOn w:val="Normal"/>
    <w:qFormat/>
    <w:pPr>
      <w:jc w:val="right"/>
    </w:pPr>
    <w:rPr>
      <w:rFonts w:ascii="Bookman Old Style" w:hAnsi="Bookman Old Style" w:cs="Bookman Old Style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olo10">
    <w:name w:val="Titolo 10"/>
    <w:basedOn w:val="Titolo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06:00Z</dcterms:created>
  <dc:creator>106072</dc:creator>
  <dc:description/>
  <dc:language>en-US</dc:language>
  <cp:lastModifiedBy/>
  <cp:lastPrinted>2017-09-04T11:09:00Z</cp:lastPrinted>
  <dcterms:modified xsi:type="dcterms:W3CDTF">2024-09-10T06:46:33Z</dcterms:modified>
  <cp:revision>8</cp:revision>
  <dc:subject/>
  <dc:title> </dc:title>
</cp:coreProperties>
</file>