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109470" cy="471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stretto Sanitario Oristano</w:t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Ufficio Assistenza Protesic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LLA REGIONE SARDEGNA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c/o ASSL  ORISTA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Ufficio Assistenza Protes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Via Carducci, 3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>O R I S T A N 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: contributo per modifica autovettura in favore di soggetti disabili titolari di patente di guida speci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 l _ sottoscritt_ _____________________ nat_ il  ____/____/_____ a 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 di  _____residente_________________via/piazza________________n° _____, telefono __________________,chiede, ai sensi dell’art. 27 della Legge n° 104 del 05.02.92, la concessione di un contributo pari al 20% della spesa sostenuta per la modifica degli strumenti di guida della propria autovettura, quale sussidio protesico extratariffa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o scopo dichiara di essere in possesso dei requisiti previsti dalla sopra citata norma legislativa ed in particolare di esser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rietario dell’autovettura nella quale è stata apportata la modifica (allegare fotocopia della carta di circolazione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olare di patente di guida di categoria speciale (allegare fotocopia patente con validità confermata al ____________________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tore di infermità con incapacità motorie permanenti (allegare fotocopia di attestazione della competente ASSL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Codice Fiscale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codice IBAN (per accredito in c/c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 alla presente, relativa fotocopia della fattura fornita dalla ditta 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mezzo e le spese sostenu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stano li, 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In fed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</w:rPr>
        <w:t xml:space="preserve">______________________ </w:t>
      </w:r>
      <w:r>
        <w:rPr>
          <w:rFonts w:cs="Arial" w:ascii="Arial" w:hAnsi="Arial"/>
          <w:color w:val="CC0000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color w:val="CC0000"/>
          <w:sz w:val="16"/>
          <w:szCs w:val="16"/>
        </w:rPr>
      </w:pPr>
      <w:r>
        <w:rPr>
          <w:rFonts w:cs="Arial" w:ascii="Arial" w:hAnsi="Arial"/>
          <w:color w:val="CC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www.atssardegna.it.</w:t>
        <w:tab/>
        <w:t>www.asloristano.it</w:t>
        <w:tab/>
        <w:t xml:space="preserve">               </w:t>
      </w:r>
      <w:r>
        <w:rPr>
          <w:rFonts w:cs="Arial" w:ascii="Arial" w:hAnsi="Arial"/>
          <w:b/>
          <w:sz w:val="16"/>
          <w:szCs w:val="16"/>
        </w:rPr>
        <w:t>Distretto Sanitario Oristano</w:t>
        <w:tab/>
        <w:tab/>
        <w:t>Dirett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Via Carducci 41</w:t>
        <w:tab/>
        <w:tab/>
        <w:tab/>
        <w:t>Dott.Antonio Delabona</w:t>
      </w:r>
    </w:p>
    <w:p>
      <w:pPr>
        <w:pStyle w:val="Normal"/>
        <w:rPr>
          <w:rStyle w:val="InternetLink"/>
          <w:rFonts w:ascii="Arial" w:hAnsi="Arial" w:eastAsia="Arial" w:cs="Arial"/>
          <w:color w:val="000000"/>
          <w:sz w:val="16"/>
          <w:szCs w:val="16"/>
          <w:u w:val="non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09170 Oristano                                      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antonio.delabona@asloristano.it</w:t>
        </w:r>
      </w:hyperlink>
    </w:p>
    <w:p>
      <w:pPr>
        <w:pStyle w:val="Normal"/>
        <w:rPr/>
      </w:pPr>
      <w:r>
        <w:rPr>
          <w:rStyle w:val="InternetLink"/>
          <w:rFonts w:eastAsia="Arial" w:cs="Arial" w:ascii="Arial" w:hAnsi="Arial"/>
          <w:color w:val="000000"/>
          <w:sz w:val="16"/>
          <w:szCs w:val="16"/>
          <w:u w:val="none"/>
        </w:rPr>
        <w:t xml:space="preserve">                                                                                                </w:t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Tel.0783 317013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predefinitoparagrafo">
    <w:name w:val="Carattere predefinito para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">
    <w:name w:val="Corpo del testo 2"/>
    <w:basedOn w:val="Normal"/>
    <w:qFormat/>
    <w:pPr>
      <w:jc w:val="right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onio.delaboa@asloristan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6:00Z</dcterms:created>
  <dc:creator>106072</dc:creator>
  <dc:description/>
  <dc:language>en-US</dc:language>
  <cp:lastModifiedBy/>
  <cp:lastPrinted>2017-09-04T11:09:00Z</cp:lastPrinted>
  <dcterms:modified xsi:type="dcterms:W3CDTF">2024-09-10T06:49:16Z</dcterms:modified>
  <cp:revision>8</cp:revision>
  <dc:subject/>
  <dc:title> </dc:title>
</cp:coreProperties>
</file>