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 w:before="0" w:after="0"/>
        <w:ind w:left="3969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.le S.C. Sanità Animale – ASL Oristano</w:t>
      </w:r>
    </w:p>
    <w:p>
      <w:pPr>
        <w:pStyle w:val="Normal"/>
        <w:spacing w:lineRule="auto" w:line="276" w:before="0" w:after="0"/>
        <w:ind w:left="3969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rducci, 35 – 09170 Oristano: tel. 0783 317767-72-63-69</w:t>
      </w:r>
    </w:p>
    <w:p>
      <w:pPr>
        <w:pStyle w:val="Normal"/>
        <w:spacing w:lineRule="auto" w:line="276" w:before="0" w:after="0"/>
        <w:ind w:left="3969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 w:before="0" w:after="0"/>
        <w:ind w:left="3969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 w:before="0" w:after="0"/>
        <w:ind w:left="3969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120"/>
        <w:ind w:left="3969" w:hanging="0"/>
        <w:jc w:val="both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</w:t>
        </w:r>
      </w:hyperlink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asloristano.it</w:t>
      </w:r>
    </w:p>
    <w:p>
      <w:pPr>
        <w:pStyle w:val="Normal"/>
        <w:rPr>
          <w:rStyle w:val="InternetLink"/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SOSTITUTIVA DELL’ATTO DI NOTORIET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IFICA DI CHIUSURA ALLEVAMENTO/CESSAZIONE DELL’ATTIVITÁ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 C.F. 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n qualità di Proprietario dell’allevamento della specie _______________ Codice Azienda 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Comune azienda ______________________________ Località 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via ______________________________Comune di 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 Mail __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e sanzioni penali in caso di attestazioni e dichiarazioni false e della decadenza dai benefici eventualmente conseguenti sulla base della dichiarazione non veritiera (articoli 75 e 76 - DPR 445/2000)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ICHIAR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che nell’allevamento sopra indicato non sono presenti animali a far data dal ______________________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 registrazione in BDN della fine attività dell’allevamento (cessazione dell’attività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si impegna, ricorrendo le condizioni, a comunicare agli uffici competenti (ad esempio: SUAPE) l’eventuale cessazione dell’attività imprenditoriale o professionale di cui sopra, soggetta all’acquisizione di un titolo abilitativo per l’esercizio, indipendentemente dal fatto che la ditta continui ad esercitare altre attività nella stessa o in altra ubicazione.</w:t>
      </w:r>
    </w:p>
    <w:p>
      <w:pPr>
        <w:pStyle w:val="Normal"/>
        <w:spacing w:lineRule="auto" w:line="360"/>
        <w:ind w:right="10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dichiara di essere informato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ata comunicazione alla ASL: </w:t>
      </w: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</w:t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47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0" w:hanging="1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* 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ind w:left="1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80" w:leader="none"/>
      </w:tabs>
      <w:ind w:right="-82" w:hanging="0"/>
      <w:jc w:val="right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4"/>
        <w:szCs w:val="4"/>
        <w:lang w:val="it-IT"/>
      </w:rPr>
    </w:pPr>
    <w:r>
      <w:rPr>
        <w:rFonts w:cs="Arial" w:ascii="Arial" w:hAnsi="Arial"/>
        <w:sz w:val="4"/>
        <w:szCs w:val="4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03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w w:val="99"/>
      <w:sz w:val="32"/>
      <w:szCs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sz w:val="0"/>
      <w:szCs w:val="0"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sz w:val="0"/>
      <w:szCs w:val="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5:38:00Z</dcterms:created>
  <dc:creator>cristianlivolsi</dc:creator>
  <dc:description/>
  <cp:keywords/>
  <dc:language>en-US</dc:language>
  <cp:lastModifiedBy>Vacca Enrico</cp:lastModifiedBy>
  <cp:lastPrinted>2017-01-04T07:20:00Z</cp:lastPrinted>
  <dcterms:modified xsi:type="dcterms:W3CDTF">2023-12-27T06:45:00Z</dcterms:modified>
  <cp:revision>152</cp:revision>
  <dc:subject/>
  <dc:title/>
</cp:coreProperties>
</file>